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b/>
          <w:b/>
          <w:sz w:val="28"/>
          <w:lang w:val="nl-NL"/>
        </w:rPr>
      </w:pPr>
      <w:r>
        <w:rPr>
          <w:b/>
          <w:sz w:val="28"/>
          <w:lang w:val="nl-NL"/>
        </w:rPr>
      </w:r>
      <w:r>
        <w:rPr>
          <w:b/>
          <w:sz w:val="28"/>
          <w:lang w:val="nl-NL"/>
        </w:rPr>
        <w:t>Persoonlijke verklaring</w:t>
      </w:r>
      <w:r>
        <w:fldChar w:fldCharType="begin"/>
      </w:r>
      <w:r>
        <w:rPr/>
        <w:instrText xml:space="preserve"> TC "Persoonlijke verklaring" \l 2 </w:instrText>
      </w:r>
      <w:r>
        <w:rPr/>
        <w:fldChar w:fldCharType="separate"/>
      </w:r>
      <w:r>
        <w:rPr/>
      </w:r>
      <w:r>
        <w:rPr/>
        <w:fldChar w:fldCharType="end"/>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b/>
          <w:b/>
          <w:sz w:val="28"/>
          <w:lang w:val="nl-NL"/>
        </w:rPr>
      </w:pPr>
      <w:r>
        <w:rPr>
          <w:b/>
          <w:sz w:val="28"/>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Ondergetekende, lid van de hervormde gemeente te ... (wijkgemeente ...) heeft kennisgenomen van het besluit van de generale synode van de Nederlandse Hervormde Kerk tot vereniging per 1 mei 2004 met de Gereformeerde Kerken in Nederland en de Evangelisch-Lutherse Kerk in het Koninkrijk der Nederlanden.</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Daardoor ontstaat een situatie die door mij niet is begeerd en waarover ik in mijn geweten bezwaard ben. Ik besef daarbij dat de schuld van de kerk ook mijn schuld is.</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Gedachtig aan het woord van de apostel: “Indien wij ontrouw zijn, Hij blijft getrouw” (II Tim. 2:13) weet ik mij echter, zelf levend van Gods trouw, verschuldigd binnen de kerk trouw te zijn aan de roeping waarmee de Koning der Kerk, Jezus Christus ons geroepen heeft.</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 xml:space="preserve">Met de kerk belijd ik dat 'Christus een eeuwig Koning is, die zonder onderdanen niet zijn kan' (art. 27 Ned. Geloofsbelijdenis) en dat Hij Zijn kerk bewaart. </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 xml:space="preserve">Daarom ben ik er diep van overtuigd dat de kerk en de gemeenten zich in gehoorzaamheid dienen te onderwerpen aan het juk van Christus. Zij dienen zich te houden aan de verkondiging van Zijn Evangelie, de sacramenten te bedienen naar Zijn inzetting en de kerkelijke tucht te oefenen om elkaar te bewaren bij Zijn ontferming. De kerk en de gemeenten moeten zich houden aan het betrouwbaar Woord van God en alle dingen verwerpen die daar tegen zijn, houdende Jezus Christus voor het enige Hoofd. </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 xml:space="preserve">De gemeente waarvan ik lid ben, heeft het voornemen om - met vreze en beven - in deze gehoorzaamheid haar plaats in te nemen binnen het geheel van de verenigde kerk. Zij weet zich gebonden aan de gereformeerde belijdenis en wil met Gods hulp weerspreken en weren al wat met dit belijden in strijd is. Bij de inrichting van het leven der gemeente wil zij zich houden aan de instellingen die met deze belijdenis overeenstemmen. </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In de gemeente waartoe ik behoor, zal de nodiging tot het Heilig Avondmaal en de roeping tot het ambt uitgaan naar hen die tot de openbare belijdenis des geloofs zijn gekomen en zal er geen andere levensverbintenis worden ingezegend dan een huwelijk van een man en een vrouw dat wettig voor de overheid is gesloten. Dat beleid onderschrijf ik van harte.</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ind w:left="1136" w:hanging="1136"/>
        <w:jc w:val="both"/>
        <w:rPr>
          <w:sz w:val="22"/>
          <w:lang w:val="nl-NL"/>
        </w:rPr>
      </w:pPr>
      <w:r>
        <w:rPr>
          <w:sz w:val="22"/>
          <w:lang w:val="nl-NL"/>
        </w:rPr>
        <w:t>Keuzetekst:</w:t>
        <w:tab/>
        <w:t>Mijn keuze om aan het verenigingsbesluit geen consequenties te verbinden voor mijn lidmaatschap van de kerk is vooral ingegeven door het verlangen om lid te blijven van de plaatselijke gemeente. Zij blijft voor mij zichtbare gestalte van de gemeenschap der heiligen.  Dat ik door deze keuze vanaf 1 mei 2004 ook lid zal zijn van de Protestantse Kerk in Nederland aanvaard ik met een bezwaard gemoed. De nood waarin het breken van de gemeenschap ter plaatse mij brengt, weegt mij echter zwaarder dan de gewetensnood waarin het lidmaatschap van de Protestantse Kerk in Nederland mij brengt.</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pPr>
      <w:r>
        <w:rPr>
          <w:sz w:val="22"/>
          <w:lang w:val="nl-NL"/>
        </w:rPr>
        <w:t xml:space="preserve">Omdat ik mij schuldig weet mijn gaven 'ten nutte en ter zaligheid der andere lidmaten gewillig en met vreugde aan te wenden' (antw. 55 Heid. Cat.) zal ik de kerk en haar leden blijven oproepen om - in overeenstemming met de gereformeerde belijdenisgeschriften van de kerk - de weg van gehoorzaamheid aan God en Zijn Woord te gaan. Mijn gebed is dat de </w:t>
      </w:r>
      <w:r>
        <w:rPr>
          <w:smallCaps/>
          <w:sz w:val="22"/>
          <w:lang w:val="nl-NL"/>
        </w:rPr>
        <w:t>Heere</w:t>
      </w:r>
      <w:r>
        <w:rPr>
          <w:sz w:val="22"/>
          <w:lang w:val="nl-NL"/>
        </w:rPr>
        <w:t xml:space="preserve"> de kerk in ons land zal oprichten uit haar diepe val.</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Plaats: ...</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Datum: ...</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Handtekening:</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Deze verklaring geldt ook voor de onderstaande meerderjarige gezinsleden die daarom mede ondertekenen:</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ind w:left="3407" w:hanging="3407"/>
        <w:jc w:val="both"/>
        <w:rPr>
          <w:sz w:val="22"/>
          <w:lang w:val="nl-NL"/>
        </w:rPr>
      </w:pPr>
      <w:r>
        <w:rPr>
          <w:sz w:val="22"/>
          <w:lang w:val="nl-NL"/>
        </w:rPr>
        <w:t>Naam</w:t>
        <w:tab/>
        <w:tab/>
        <w:tab/>
        <w:tab/>
        <w:tab/>
        <w:t>Handtekening</w:t>
      </w:r>
      <w:r>
        <w:br w:type="page"/>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b/>
          <w:b/>
          <w:sz w:val="28"/>
          <w:lang w:val="nl-NL"/>
        </w:rPr>
      </w:pPr>
      <w:r>
        <w:rPr>
          <w:b/>
          <w:sz w:val="28"/>
          <w:lang w:val="nl-NL"/>
        </w:rPr>
        <w:t>Toelichting</w:t>
      </w:r>
      <w:r>
        <w:fldChar w:fldCharType="begin"/>
      </w:r>
      <w:r>
        <w:rPr/>
        <w:instrText xml:space="preserve"> TC "Toelichting" \l 2 </w:instrText>
      </w:r>
      <w:r>
        <w:rPr/>
        <w:fldChar w:fldCharType="separate"/>
      </w:r>
      <w:r>
        <w:rPr/>
      </w:r>
      <w:r>
        <w:rPr/>
        <w:fldChar w:fldCharType="end"/>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b/>
          <w:b/>
          <w:sz w:val="22"/>
          <w:lang w:val="nl-NL"/>
        </w:rPr>
      </w:pPr>
      <w:r>
        <w:rPr>
          <w:b/>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De persoonlijke verklaring die voor u ligt, is afgeleid van de verklaring die door de synode van de Nederlandse Hervormde Kerk aan kerkenraden is aangereikt. Dat betekent dat het dus toegestaan is om op deze wijze in de Protestantse Kerk in Nederland te staan. De bijzondere verbondenheid met de gereformeerde belijdenissen mag zover gaan dat we ons aan die belijdenissen gebonden weten.</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pPr>
      <w:r>
        <w:rPr>
          <w:sz w:val="22"/>
          <w:lang w:val="nl-NL"/>
        </w:rPr>
        <w:t>Met deze persoonlijke versie van de verklaring willen we hen dienen die er moeite mee hebben om stilzwijgend mee te gaan in de Protestantse Kerk in Nederland. Deze verklaring wil nadrukkelijk niet suggereren dat er van iedereen een persoonlijke beslissing wordt gevraagd. Onze generale synode heeft immers een besluit genomen dat voor alle gemeenten, ambtsdragers en gemeenteleden geldt. Wie nu lid is van een hervormde gemeente en daarmee van de Nederlandse Hervormde Kerk blijft per 1 mei lid van diezelfde hervormde gemeente, maar dan binnen het geheel van de Protestantse Kerk in Nederland.</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De bijgaande persoonlijke verklaring is bedoeld als een verantwoording waarmee u duidelijk maakt waar u in de kerk voor wilt staan. U kunt deze verklaring naar eigen believen gebruiken om dit kenbaar te maken aan anderen, zoals uw kerkenraad en/of de generale synode. We adviseren u het bij een kennisgeving te laten en niet van anderen te vragen of zij daarmee instemmen of dit aan u toestaan. De nieuwe kerkorde biedt u de ruimte om op deze wijze in de kerk te staan, ongeacht wat anderen daarvan vinden.</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pPr>
      <w:r>
        <w:rPr>
          <w:sz w:val="22"/>
          <w:lang w:val="nl-NL"/>
        </w:rPr>
        <w:t>De verklaring is als digitaal bestand te vinden op www.zorgvoordekudde.nl. Dat maakt het u mogelijk de verklaring aan te vullen met uw eigen gegevens. De keuzetekst kunt u naar eigen believen laten staan. Dan haalt u het woordje “keuzetekst:” weg en zorgt u ervoor dat de tekst niet meer inspringt. Wanneer u aan deze invoeging geen behoefte hebt, kunt u dit stuk tekst ook helemaal weghalen.</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t>Het bezig zijn met een verklaring als deze is tekenend voor de nood van de kerk op dit moment. We hopen dat deze verklaring velen zal helpen om ondanks hun moeite met de Protestantse Kerk in Nederland en haar kerkorde op post te blijven. De kerk is onze moeder en ze is ernstig ziek. Ze heeft het nodig dat haar kinderen haar trouw blijven en haar willen verzorgen met het medicijn van het gezonde Woord van God en de daarop gegronde drie formulieren van enigheid.</w:t>
      </w:r>
    </w:p>
    <w:p>
      <w:pPr>
        <w:pStyle w:val="Normal"/>
        <w:widowControl w:val="false"/>
        <w:tabs>
          <w:tab w:val="clear" w:pos="720"/>
          <w:tab w:val="left" w:pos="-1134" w:leader="none"/>
          <w:tab w:val="left" w:pos="-566" w:leader="none"/>
          <w:tab w:val="left" w:pos="1" w:leader="none"/>
          <w:tab w:val="left" w:pos="569" w:leader="none"/>
          <w:tab w:val="left" w:pos="1136" w:leader="none"/>
          <w:tab w:val="left" w:pos="1704" w:leader="none"/>
          <w:tab w:val="left" w:pos="2272" w:leader="none"/>
          <w:tab w:val="left" w:pos="2839" w:leader="none"/>
          <w:tab w:val="left" w:pos="3407" w:leader="none"/>
          <w:tab w:val="left" w:pos="3974" w:leader="none"/>
          <w:tab w:val="left" w:pos="4542" w:leader="none"/>
          <w:tab w:val="left" w:pos="5110" w:leader="none"/>
          <w:tab w:val="left" w:pos="5677" w:leader="none"/>
          <w:tab w:val="left" w:pos="6245" w:leader="none"/>
          <w:tab w:val="left" w:pos="6812" w:leader="none"/>
          <w:tab w:val="left" w:pos="7380" w:leader="none"/>
          <w:tab w:val="left" w:pos="7948" w:leader="none"/>
          <w:tab w:val="left" w:pos="8515" w:leader="none"/>
          <w:tab w:val="left" w:pos="9083" w:leader="none"/>
          <w:tab w:val="left" w:pos="9650" w:leader="none"/>
          <w:tab w:val="left" w:pos="10218" w:leader="none"/>
          <w:tab w:val="left" w:pos="10786" w:leader="none"/>
          <w:tab w:val="left" w:pos="11353" w:leader="none"/>
          <w:tab w:val="left" w:pos="11921" w:leader="none"/>
          <w:tab w:val="left" w:pos="12488" w:leader="none"/>
          <w:tab w:val="left" w:pos="13056" w:leader="none"/>
          <w:tab w:val="left" w:pos="13624" w:leader="none"/>
          <w:tab w:val="left" w:pos="14191" w:leader="none"/>
          <w:tab w:val="left" w:pos="14759" w:leader="none"/>
          <w:tab w:val="left" w:pos="15326" w:leader="none"/>
          <w:tab w:val="left" w:pos="15894" w:leader="none"/>
          <w:tab w:val="left" w:pos="16462" w:leader="none"/>
          <w:tab w:val="left" w:pos="17029" w:leader="none"/>
          <w:tab w:val="left" w:pos="17597" w:leader="none"/>
          <w:tab w:val="left" w:pos="18164" w:leader="none"/>
          <w:tab w:val="left" w:pos="18732" w:leader="none"/>
          <w:tab w:val="left" w:pos="19300" w:leader="none"/>
          <w:tab w:val="left" w:pos="19867" w:leader="none"/>
          <w:tab w:val="left" w:pos="20435" w:leader="none"/>
          <w:tab w:val="left" w:pos="21002" w:leader="none"/>
        </w:tabs>
        <w:jc w:val="both"/>
        <w:rPr>
          <w:sz w:val="22"/>
          <w:lang w:val="nl-NL"/>
        </w:rPr>
      </w:pPr>
      <w:r>
        <w:rPr>
          <w:sz w:val="22"/>
          <w:lang w:val="nl-NL"/>
        </w:rPr>
      </w:r>
    </w:p>
    <w:p>
      <w:pPr>
        <w:pStyle w:val="Normal"/>
        <w:widowControl w:val="false"/>
        <w:tabs>
          <w:tab w:val="clear" w:pos="720"/>
          <w:tab w:val="right" w:pos="9637" w:leader="none"/>
        </w:tabs>
        <w:jc w:val="both"/>
        <w:rPr/>
      </w:pPr>
      <w:r>
        <w:rPr>
          <w:sz w:val="22"/>
          <w:lang w:val="nl-NL"/>
        </w:rPr>
        <w:t>Goes, 1 maart 2004</w:t>
      </w:r>
      <w:r>
        <w:rPr>
          <w:lang w:val="nl-NL"/>
        </w:rPr>
        <w:tab/>
        <w:t>ds. H. van Ginke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WP">
    <w:charset w:val="00"/>
    <w:family w:val="swiss"/>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2">
    <w:name w:val="Kop 2"/>
    <w:basedOn w:val="Normal"/>
    <w:qFormat/>
    <w:pPr>
      <w:widowControl w:val="false"/>
      <w:spacing w:lineRule="auto" w:line="240"/>
    </w:pPr>
    <w:rPr>
      <w:color w:val="000000"/>
    </w:rPr>
  </w:style>
  <w:style w:type="paragraph" w:styleId="Standaard">
    <w:name w:val="Standaard"/>
    <w:basedOn w:val="Normal"/>
    <w:qFormat/>
    <w:pPr>
      <w:widowControl w:val="false"/>
      <w:spacing w:lineRule="auto" w:line="240"/>
    </w:pPr>
    <w:rPr>
      <w:rFonts w:ascii="Roman-WP" w:hAnsi="Roman-WP" w:cs="Roman-WP"/>
      <w:color w:val="000000"/>
    </w:rPr>
  </w:style>
  <w:style w:type="paragraph" w:styleId="Kop1">
    <w:name w:val="Kop 1"/>
    <w:basedOn w:val="Normal"/>
    <w:qFormat/>
    <w:pPr>
      <w:widowControl w:val="false"/>
      <w:spacing w:lineRule="auto" w:line="240"/>
    </w:pPr>
    <w:rPr>
      <w:color w:val="000000"/>
      <w:sz w:val="20"/>
    </w:rPr>
  </w:style>
  <w:style w:type="paragraph" w:styleId="Kop4">
    <w:name w:val="Kop 4"/>
    <w:basedOn w:val="Normal"/>
    <w:qFormat/>
    <w:pPr>
      <w:widowControl w:val="false"/>
      <w:spacing w:lineRule="auto" w:line="240"/>
    </w:pPr>
    <w:rPr>
      <w:color w:val="000000"/>
    </w:rPr>
  </w:style>
  <w:style w:type="paragraph" w:styleId="Platteteks">
    <w:name w:val="Platte teks"/>
    <w:basedOn w:val="Normal"/>
    <w:qFormat/>
    <w:pPr>
      <w:widowControl w:val="false"/>
      <w:spacing w:lineRule="auto" w:line="240"/>
    </w:pPr>
    <w:rPr>
      <w:color w:val="000000"/>
      <w:sz w:val="20"/>
    </w:rPr>
  </w:style>
  <w:style w:type="paragraph" w:styleId="Plattete01">
    <w:name w:val="Platte te01"/>
    <w:basedOn w:val="Normal"/>
    <w:qFormat/>
    <w:pPr>
      <w:widowControl w:val="false"/>
      <w:tabs>
        <w:tab w:val="clear" w:pos="720"/>
        <w:tab w:val="left" w:pos="708" w:leader="none"/>
      </w:tabs>
      <w:spacing w:lineRule="auto" w:line="240"/>
    </w:pPr>
    <w:rPr>
      <w:color w:val="000000"/>
    </w:rPr>
  </w:style>
  <w:style w:type="paragraph" w:styleId="Plattete02">
    <w:name w:val="Platte te02"/>
    <w:basedOn w:val="Normal"/>
    <w:qFormat/>
    <w:pPr>
      <w:widowControl w:val="false"/>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30:00Z</dcterms:created>
  <dc:creator/>
  <dc:description/>
  <dc:language>en-US</dc:language>
  <cp:lastModifiedBy>Naam</cp:lastModifiedBy>
  <dcterms:modified xsi:type="dcterms:W3CDTF">2004-03-03T08:01:00Z</dcterms:modified>
  <cp:revision>3</cp:revision>
  <dc:subject/>
  <dc:title/>
</cp:coreProperties>
</file>